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HE GOOD LIFE LIVED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ring I thought (when all I knew was Spring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as all I’d ever want, ever nee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ith all its pumping full of bursting bud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letting loose a wild display of see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n Summer happened and I saw what mattere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as finding ways to make the breathing keep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 heavy breathing easing down to sigh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ith that good constant lover sharing sleep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breaking out, what could Autumn d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ith nothing left to do but get dressed up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 dance in frisky ways then chancy way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fill then spill and fill then spill the cup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w Winter closes challenging our warm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what am I but one last metaphor –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good old wooden bucket leaking lif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 good life lived.  ‘What nedeth wordes mor?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March 14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23:58:00Z</dcterms:created>
  <dc:creator>Karlann Coughlin</dc:creator>
  <dc:description/>
  <dc:language>en-US</dc:language>
  <cp:lastModifiedBy>Karlann Coughlin</cp:lastModifiedBy>
  <cp:lastPrinted>2012-07-10T19:58:00Z</cp:lastPrinted>
  <dcterms:modified xsi:type="dcterms:W3CDTF">2012-07-11T04:43:00Z</dcterms:modified>
  <cp:revision>4</cp:revision>
  <dc:subject/>
  <dc:title>THE GOOD LIFE LIVED</dc:title>
</cp:coreProperties>
</file>